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TEST Video System Detec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c) B.Mei�n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ST detects your primary and</w:t>
        <w:tab/>
        <w:t>secondary display systems (graphics car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recommendation as to which version of V&amp;F should be us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In some  cases it  recommends that  you try  out one vers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if problems occur.  In any case:   If you are not sure, what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 have, run VTEST to decide which versions of the V&amp;F.SPX or</w:t>
        <w:tab/>
        <w:t>V&amp;F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turns  a code for  the primary display.</w:t>
        <w:tab/>
        <w:t>This allows 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ecide automatically which version to use, if you have a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hat can be configured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returned  may be questioned  from batch files  using DOS'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(IF ERRORLEVEL n GOTO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nd their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Graphics card not installed</w:t>
        <w:tab/>
        <w:tab/>
        <w:t>V&amp;F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Monochrome display adaptor</w:t>
        <w:tab/>
        <w:tab/>
        <w:t>V&amp;F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Colour graphics adaptor </w:t>
        <w:tab/>
        <w:tab/>
        <w:t>Use C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Reserved code</w:t>
        <w:tab/>
        <w:tab/>
        <w:tab/>
        <w:tab/>
        <w:t>Try different vers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Enhanced graphics adaptor</w:t>
        <w:tab/>
        <w:tab/>
        <w:t>Try COMPAQ, use CGA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Enhanced graphics adaptor</w:t>
        <w:tab/>
        <w:tab/>
        <w:t>Try EGAVGA, use CG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chrome mode </w:t>
        <w:tab/>
        <w:tab/>
        <w:tab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Professional graphics controller</w:t>
        <w:tab/>
        <w:t>Try different vers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Video graphics array</w:t>
        <w:tab/>
        <w:tab/>
        <w:tab/>
        <w:t>Use EGAVGA or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Video graphics array</w:t>
        <w:tab/>
        <w:tab/>
        <w:tab/>
        <w:t>Use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Reserved code</w:t>
        <w:tab/>
        <w:tab/>
        <w:tab/>
        <w:tab/>
        <w:t>Try different vers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Multi-colour graphics array</w:t>
        <w:tab/>
        <w:tab/>
        <w:t>Try COMPAQ, use CGA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al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Multi-colour graphics array</w:t>
        <w:tab/>
        <w:tab/>
        <w:t>Try EGAVGA, use CG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 monochrome display</w:t>
        <w:tab/>
        <w:tab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Multi-colour graphics array</w:t>
        <w:tab/>
        <w:tab/>
        <w:t>Try COMPAQ, use CGA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og col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  <w:tab/>
        <w:t>Hercules graphics card</w:t>
        <w:tab/>
        <w:tab/>
        <w:tab/>
        <w:t>Use HERCul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  <w:tab/>
        <w:t>Unknown graphics card</w:t>
        <w:tab/>
        <w:tab/>
        <w:tab/>
        <w:t>Try different version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batch files the error  levels must be tested from the high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(i.e. in reverse order). 255 is the first to be tested, 1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cards, the program normally signals "graphics adaptor not  instal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primary display  system and  assigns the  VGA card  to the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.  This  has no effect upon  the function of V&amp;F:   Simp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version that is recommended for the second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