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NT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M is a  utility program that  directly converts 24-pin-printer 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loading  .COM  programs.</w:t>
        <w:tab/>
        <w:t xml:space="preserve"> It  does  this  without resorting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utput (as CHARCONV does),  so under normal circumstances, it</w:t>
        <w:tab/>
        <w:t>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red to the older program.  Also,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OM infile outfile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given the .COM extens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any number between 1 and  9. It denotes the LPT channel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s to be loaded.  Default: 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a font  to .COM format, you  can start it like  an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 it loads</w:t>
        <w:tab/>
        <w:t>itself automatically  into the</w:t>
        <w:tab/>
        <w:t>printer's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.COM  program will  output an  error message,  if the  printer is</w:t>
        <w:tab/>
        <w:t>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