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NTED     ((c) B.Mei�ner, 1989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urkhard Mei�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ilienstra�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6122 H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D is a very flexible program that you can forge to you special needs;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 to  read</w:t>
        <w:tab/>
        <w:t>the  remainder</w:t>
        <w:tab/>
        <w:t>of  this  file</w:t>
        <w:tab/>
        <w:t>to  become acqua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print this</w:t>
        <w:tab/>
        <w:t>file in  order to  have its  information at h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FO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</w:t>
        <w:tab/>
        <w:t>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</w:t>
        <w:tab/>
        <w:t>FONTED and V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</w:t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</w:t>
        <w:tab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</w:t>
        <w:tab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</w:t>
        <w:tab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</w:t>
        <w:tab/>
        <w:t>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</w:t>
        <w:tab/>
        <w:t>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</w:t>
        <w:tab/>
        <w:t>Editing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</w:t>
        <w:tab/>
        <w:t>Exampl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</w:t>
        <w:tab/>
        <w:t>Alternat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</w:t>
        <w:tab/>
        <w:t>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</w:t>
        <w:tab/>
        <w:t>Move character with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</w:t>
        <w:tab/>
        <w:t>Fold, turn or miniaturiz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</w:t>
        <w:tab/>
        <w:t>Change width of character box (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</w:t>
        <w:tab/>
        <w:t>Read area into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</w:t>
        <w:tab/>
        <w:t>Paste contents of paste buffer to location in charac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</w:t>
        <w:tab/>
        <w:t>Inv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</w:t>
        <w:tab/>
        <w:t>Discard all changes and restore origi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</w:t>
        <w:tab/>
        <w:t>Changing right or left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</w:t>
        <w:tab/>
        <w:t>Switching to a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</w:t>
        <w:tab/>
        <w:t>Using the alphab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</w:t>
        <w:tab/>
        <w:t>Changing the fo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</w:t>
        <w:tab/>
        <w:t>Saving you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</w:t>
        <w:tab/>
        <w:t>Using you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</w:t>
        <w:tab/>
        <w:t>Editing fonts without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</w:t>
        <w:tab/>
        <w:t>Editing draft quality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ab/>
        <w:tab/>
        <w:tab/>
        <w:t xml:space="preserve"> Th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ED files, the FONTED.EXE program module and all accompanying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 files are copyright Burkhard Mei�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, however, is granted to V&amp;F users to use these file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bey all legal rules that apply to the V&amp;F package to the FONT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 Especially, they  are not  allowed to  distribute the  program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,  and  they  must  mention  the  V&amp;F  program and its author, Burk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ner, in any publication that results from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ab/>
        <w:t xml:space="preserve">       FONTED and V&amp;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D and V&amp;F are separate programs.  Originally, the FONTED program is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ch larger program package that was released to the shareware publi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and  which consists  of several  programs to  manage screen 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  <w:tab/>
        <w:t>Except for the fact that all V&amp;F screen and 24-pin printer font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igned with FONTED tools, the two programs have 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grams  of  the</w:t>
        <w:tab/>
        <w:t xml:space="preserve"> FONTED  package  (FONTED.EXE  and   FONTCOM.EXE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</w:t>
        <w:tab/>
        <w:t>connection with  the V&amp;F  system to  allow users 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pin-printhead-printer  fonts.    Such   alterations</w:t>
        <w:tab/>
        <w:t>might  be  useful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non-standard printers that require different character</w:t>
        <w:tab/>
        <w:t>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locations of the characters within their cells.</w:t>
        <w:tab/>
        <w:t>Use FONTED to al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, passed to the program as a parameter on the command line.   FON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font file</w:t>
        <w:tab/>
        <w:t>into a self-loading module.   This might be 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erating system does  not load the font  in binary mode; a  BIOS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self-loading modules to transfer the font data into the 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ab/>
        <w:tab/>
        <w:tab/>
        <w:t xml:space="preserve">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warrant that  the functions contained in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ny  users requirements  or that  the operation  of the  program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or error-free.  In no  event will the author or the 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the user for any damages, including lost profits, los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idental or consequential damages arising out of the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even if the author has been advised of the possi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, or for  any claim by any</w:t>
        <w:tab/>
        <w:t>other party.  The  program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,  without warranty  of any  kind, either  expressed or  impli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quality and performance of the program i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program prove  defective, the user assumes  the entire cost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 or correction.  Liability is limited to 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refunding the purchasing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ab/>
        <w:tab/>
        <w:tab/>
        <w:t xml:space="preserve">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, edits and writes binary download fonts for NEC P6/EPSON  LQ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inters in letter quality or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xtraordinarily flexible and  can be configured by the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 more usual  editing activities  it supports  cutting and  p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 of pixels,  folding and size</w:t>
        <w:tab/>
        <w:t>reduction along two  axe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allows  for  the</w:t>
        <w:tab/>
        <w:t>automatic  creation  of  a  widths 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necessary information about your font to allow it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ord processors.  FONTED fonts are suitable for use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fessional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ab/>
        <w:tab/>
        <w:t xml:space="preserve">   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default display.  No graphics capabilities are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have to  adjust the  brightness and  contrast settings  of you C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  be  able  to  distinguish  between  two variant cursor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splay (see below).</w:t>
        <w:tab/>
        <w:t xml:space="preserve"> Memory requirements:  220 KByte 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critical BIOS calls are made for the screen and the keyboard.</w:t>
        <w:tab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ery non-standard BIOS, this may cause the program to not work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On startup, allow some time for initialization.  To make 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produced, you should have a 24 pin printhead printer that compli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LQ/NECP 5  6 7 standard and  allows for the downloading 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ab/>
        <w:tab/>
        <w:t xml:space="preserve">   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an existing font, add the filename of the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D font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diting</w:t>
        <w:tab/>
        <w:t>an existing  font, you</w:t>
        <w:tab/>
        <w:t>should make  sure that</w:t>
        <w:tab/>
        <w:t>you hav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of your font.  There is always the possibility of som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malfunction.   For the  same reason ensure</w:t>
        <w:tab/>
        <w:t>that you have 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program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some time for the program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ab/>
        <w:tab/>
        <w:t xml:space="preserve">       Paramet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reads a  configuration file  FONTED.CNF that  must reside</w:t>
        <w:tab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 It contains information about fonts and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the program.  Basically,  its lines have the following format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_DESIGNATOR_SYMBOL (2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_STRING (numbers represent ASCII byte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_LETTER_MATRIX (must be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_TOTAL_CHARACTER_WIDTH (optional, default: proportional spa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ine might read (* marks com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ition for ELite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m matrix width allowed =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character width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=27 120 1 27 77=26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encl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_DESIGNATOR_SYMBOL:   A symbolic  name, given  to a  specific font</w:t>
        <w:tab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e font type is referred to by this symbolic nam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_STRING:</w:t>
        <w:tab/>
        <w:t>This is a sequence  of bytes at the beginning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.  Any sequence of bytes  may occur; for instance you might choo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hat  initializes the</w:t>
        <w:tab/>
        <w:t>printer completely  and sets  it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/quality combination.   These  bytes must</w:t>
        <w:tab/>
        <w:t>have meaning 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these bytes are nothing  more than a "header" to your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cause the commands for loading your font into the printer's mem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le by FONTED automatically.  Nevertheless, these head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FONTED to distinguish between different fo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_LETTER_MATRIX:</w:t>
        <w:tab/>
        <w:t>Maximum width of  the character proper (ranges from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_TOTAL_CHARACTER_WIDTH:  In a fixed spacing font, the sum of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 the printer  must be  constant:   (a) the  space to  the left</w:t>
        <w:tab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(b) the space occupied by the character itself and (c) th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ight  of</w:t>
        <w:tab/>
        <w:t>the  character.    If  given, the program adjusts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  <w:tab/>
        <w:t xml:space="preserve">  If  a  given</w:t>
        <w:tab/>
        <w:t>maximum  character  matrix  width 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total widths, the program aborts wid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 is used  by the  program on  reading and  writing you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ll necessary "header" information about  your font must be given. 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r font initializes the printer before downloading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=27 64 27 120 1 27 77=26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 a variety of  such font definitions.   If you  do not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o initialize the</w:t>
        <w:tab/>
        <w:t>printer automatically, or if  you want the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n existing  font of this  kind, you should  not insert any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irst = and the second = signs.  The first two letter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to  identify  your  font.    Later you will use these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 program about font type changes etc.  If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ont  as</w:t>
        <w:tab/>
        <w:t>a  proportional   font,  leave</w:t>
        <w:tab/>
        <w:t>out  the  last</w:t>
        <w:tab/>
        <w:t xml:space="preserve"> fixed</w:t>
        <w:tab/>
        <w:t>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and the preceeding = sign), if you like.  Take care not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values to the program; this may cause it to abor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specify character matrix widths up to 43.  NEC P 5 6 7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characters built of more than 37 colum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alter the default character range.  The default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first letter  to 32 (space) and last letter to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BACKSPACE-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=32 LL=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,  however,  not  encouraged  to  select  a very wide character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's  capacity is limited.   This can  result in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's overflowing and in an abnormal  ending of FONTED.  FONTED works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tings in  this package's FONTED.CNF file.   Printers like the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6+,  however,</w:t>
        <w:tab/>
        <w:t>do  support  download  fonts  that  consist  of  more tha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  With  such  a  powerful</w:t>
        <w:tab/>
        <w:t>printer  you should try to use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L=32 LL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matrix printers do  not allow for pixels  to be printed in 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 This may  cause damage  to your  printer's print  head,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he program  to check for  occurrences of double  pixels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ese checks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onfiguration</w:t>
        <w:tab/>
        <w:t>file.</w:t>
        <w:tab/>
        <w:t xml:space="preserve"> You  are  strongly discouraged from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may cause harm to your print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serting this line in the configuration file, you can call</w:t>
        <w:tab/>
        <w:t>F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N parameter.</w:t>
        <w:tab/>
        <w:t>When editing printer fonts, you should never do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with this program you will find a fully annotated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D.CNF (with embedded  comments) that you  should consult before 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r writing a new FONTED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  <w:tab/>
        <w:tab/>
        <w:tab/>
        <w:t xml:space="preserve">       How to get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 in the character</w:t>
        <w:tab/>
        <w:t>display, you can  always invoke a  simp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 On pressing  ALT-H, you  can have  the program  display to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 file FONTED.HLP.   If this file</w:t>
        <w:tab/>
        <w:t>is not present</w:t>
        <w:tab/>
        <w:t>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you  get  an  error  message  instead.   The help file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ver the FONTED keys and  some additional information.  After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creens you can  either return to editing  or continue getting hel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itself is a simple ASCII text file, that means, you can edit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ONTED displays every possible contents of the file FONTED.HLP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become  more  familiar  with  the  program,</w:t>
        <w:tab/>
        <w:t>you can think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D.HLP to get your current directory.  A sensible strategy to purs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rename your FONTED.HLP file  to some other name, say FONTHELP.TX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start your font editor from a batch file along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/w &gt; DI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NTHELP.TXT + DIR.TXT FONTE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D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you  have named  this batch  file FE.BAT.   Editing  an exist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require you</w:t>
        <w:tab/>
        <w:t>to enter FE font.fil.</w:t>
        <w:tab/>
        <w:t>On pressing ALT-H 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editor  you would see</w:t>
        <w:tab/>
        <w:t>your current directory</w:t>
        <w:tab/>
        <w:t>AFTER the font</w:t>
        <w:tab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o get it right at the beginning of the font editor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batch file li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IR.TXT + FONTHELP.TXT FONTED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help screen you get  on pressing ALT-H gives an overview 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D 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HAR]  go to CHARacter</w:t>
        <w:tab/>
        <w:t xml:space="preserve"> � [Home],[End] Beginning, end of row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lt-A] Go to ALPHABET display � [PgUp/Dn]</w:t>
        <w:tab/>
        <w:t>Top/bottom of column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lt-B] Previous character</w:t>
        <w:tab/>
        <w:t xml:space="preserve"> � [Ctrl-Left]</w:t>
        <w:tab/>
        <w:t>Move character 1 col.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lt-C] anti-Clockwise turn</w:t>
        <w:tab/>
        <w:t xml:space="preserve"> � [Ctrl-Right] Move character 1 col. 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lt-D] Duplicate to buffer</w:t>
        <w:tab/>
        <w:t xml:space="preserve"> � [Ctrl-PgUp]</w:t>
        <w:tab/>
        <w:t>Move character 1 row u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lt-H] type Help text</w:t>
        <w:tab/>
        <w:t xml:space="preserve"> � [Ctrl-PgDn]</w:t>
        <w:tab/>
        <w:t>Move character 1 row dow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lt-I] Invert pixels in char. � [+]</w:t>
        <w:tab/>
        <w:tab/>
        <w:t>Insert row into charac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lt-L] change Left width</w:t>
        <w:tab/>
        <w:t xml:space="preserve"> � [-]</w:t>
        <w:tab/>
        <w:tab/>
        <w:t>Delete row from charac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lt-M] Mark for paste buffer  � [Esc]</w:t>
        <w:tab/>
        <w:t>Restore character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lt-N] Next character</w:t>
        <w:tab/>
        <w:t xml:space="preserve"> � [Ins]</w:t>
        <w:tab/>
        <w:t>Insert column into charac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lt-P] Paste buffer contents  � [Del]</w:t>
        <w:tab/>
        <w:t>a) in character display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lt-R] change Right width</w:t>
        <w:tab/>
        <w:t xml:space="preserve"> �</w:t>
        <w:tab/>
        <w:tab/>
        <w:t xml:space="preserve">   Delete column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lt-S] delete every 2nd col.  �</w:t>
        <w:tab/>
        <w:tab/>
        <w:t>b) in ALPHABET display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lt-T] change font Type</w:t>
        <w:tab/>
        <w:t xml:space="preserve"> �</w:t>
        <w:tab/>
        <w:tab/>
        <w:t xml:space="preserve">   Delete (undefine) cha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lt-X] eXtract every 2nd row  � &lt;RETURN&gt;</w:t>
        <w:tab/>
        <w:t>a) in character display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lt-1] Fold char. vertically  �</w:t>
        <w:tab/>
        <w:tab/>
        <w:t xml:space="preserve">   alternate pixel at cur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lt-2] Fold char. horizont.</w:t>
        <w:tab/>
        <w:t xml:space="preserve"> �</w:t>
        <w:tab/>
        <w:tab/>
        <w:t xml:space="preserve">   position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F1]</w:t>
        <w:tab/>
        <w:t xml:space="preserve">  Decrease matrix width  �</w:t>
        <w:tab/>
        <w:tab/>
        <w:t>b) in ALPHABET display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F2]</w:t>
        <w:tab/>
        <w:t xml:space="preserve">  Increase matrix width  �</w:t>
        <w:tab/>
        <w:tab/>
        <w:t xml:space="preserve">   go to character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F6]</w:t>
        <w:tab/>
        <w:t xml:space="preserve">  Increase matrix width  � Ctrl-&lt;RETURN&gt;   EXIT/SAVE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  <w:tab/>
        <w:tab/>
        <w:tab/>
        <w:t xml:space="preserve">       Editing a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per displays a screen,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:  The character display  Right upper corner:</w:t>
        <w:tab/>
        <w:t>The parameter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ower corner:  The alphab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 display always  shows the  actual character  being edi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isplay shows  the font type</w:t>
        <w:tab/>
        <w:t>(2 letter symbol),  the charact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and three widths informations:  the space left of the matrix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idth itself (center) and additional space right of the matrix  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ursor position is  shown and updated continuously.</w:t>
        <w:tab/>
        <w:t xml:space="preserve">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  <w:tab/>
        <w:t>frame  contains  two  markers  for  the  base  line  of normally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19).   The</w:t>
        <w:tab/>
        <w:t>alphabet display  shows the  full ASCII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row indicating the actual character and small circles for all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have  been defined and</w:t>
        <w:tab/>
        <w:t>are contained in  the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box  in the character  display is made  of two elements,</w:t>
        <w:tab/>
        <w:t>do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ing a non-printing  position and boxes  � signifying a  print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dimensions of  the character  box represent  the printing</w:t>
        <w:tab/>
        <w:t>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exactly, the pixels, however, are of different shape (squar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).  Nevertheless, the character display should give you a rath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 how the  printing letter  will look  like.   Around the charac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frame which indicates  the actual box  size limits. 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(see below).  Two markers indicate the default base line (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</w:t>
        <w:tab/>
        <w:tab/>
        <w:tab/>
        <w:t xml:space="preserve">   Example scree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      </w:t>
      </w:r>
      <w:r>
        <w:rPr/>
        <w:t>Curs: 01:01</w:t>
        <w:tab/>
        <w:t>Char:</w:t>
        <w:tab/>
        <w:t>w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      </w:t>
      </w:r>
      <w:r>
        <w:rPr/>
        <w:t>Help: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      </w:t>
      </w:r>
      <w:r>
        <w:rPr/>
        <w:t xml:space="preserve">Type: PR </w:t>
        <w:tab/>
        <w:t xml:space="preserve">     Left: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ab/>
        <w:tab/>
        <w:tab/>
        <w:t xml:space="preserve">     Center: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ab/>
        <w:tab/>
        <w:tab/>
        <w:t xml:space="preserve">     Right: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      </w:t>
      </w:r>
      <w:r>
        <w:rPr/>
        <w:t>&lt;---NON-PRINTING--CHARACTERS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ab/>
        <w:t>!"#$%&amp;'()*+,-./0123456789:;&lt;=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۳</w:t>
      </w:r>
      <w:r>
        <w:rPr/>
        <w:tab/>
        <w:tab/>
        <w:t xml:space="preserve">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 xml:space="preserve">۳      </w:t>
      </w:r>
      <w:r>
        <w:rPr/>
        <w:t>@ABCDEFGHIJKLMNOPQRSTUVWXYZ[\]^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۳</w:t>
      </w:r>
      <w:r>
        <w:rPr/>
        <w:tab/>
        <w:t xml:space="preserve">   � ��  ���  ���     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      </w:t>
      </w:r>
      <w:r>
        <w:rPr/>
        <w:t>`abcdefghijklmnopqrstuvwxyz{|}~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      �� � ����������������� </w:t>
      </w:r>
      <w:r>
        <w:rPr/>
        <w:t>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:  &lt;---NON-PRINTING--CHARACTERS---&gt; are not shown as they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character in the characte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  <w:tab/>
        <w:t>CURS_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_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_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_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ME</w:t>
        <w:tab/>
        <w:tab/>
        <w:t>To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ab/>
        <w:t>To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G_UP</w:t>
        <w:tab/>
        <w:tab/>
        <w:t>To uppe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G_DN</w:t>
        <w:tab/>
        <w:tab/>
        <w:t>To lower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</w:t>
        <w:tab/>
        <w:tab/>
        <w:tab/>
        <w:t xml:space="preserve">      Alternate pix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  <w:tab/>
        <w:tab/>
        <w:t>Switches between  pixel s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r SPACE)</w:t>
        <w:tab/>
        <w:t>pixel  not  set.    If</w:t>
        <w:tab/>
        <w:t>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reating   double   pixel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gram detects this and 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 warning  beep.    The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ffected is  not execut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n override this check: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program  with the  /n or  /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rameter (e.d.:  FONTED file.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n) [or use DOUBLE=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re are  two diffe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ms, one for</w:t>
        <w:tab/>
        <w:t>the cursor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ixel set, one for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non-printing pix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 a pixel set, the curs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ke �, otherwise it shows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. If, on reading these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r CRT, you canno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tween  these</w:t>
        <w:tab/>
        <w:t>two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 should  probably  re-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r   brightness   an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tra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</w:t>
        <w:tab/>
        <w:tab/>
        <w:tab/>
        <w:t xml:space="preserve">     Insert/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</w:t>
        <w:tab/>
        <w:tab/>
        <w:t>Insert Column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</w:t>
        <w:tab/>
        <w:tab/>
        <w:t>Delete Column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</w:t>
        <w:tab/>
        <w:tab/>
        <w:t>Insert row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</w:t>
        <w:tab/>
        <w:tab/>
        <w:t>Delete row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</w:t>
        <w:tab/>
        <w:tab/>
        <w:tab/>
        <w:t xml:space="preserve">  Move character within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TRL-CURS_RT</w:t>
        <w:tab/>
        <w:t>Move character 1 colum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TRL-CURS_LF</w:t>
        <w:tab/>
        <w:t>Move character 1 colum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TRL-PG_UP</w:t>
        <w:tab/>
        <w:t>Move character 1 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TRL-PG_DN</w:t>
        <w:tab/>
        <w:t>Move character 1 row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</w:t>
        <w:tab/>
        <w:tab/>
        <w:t xml:space="preserve">    Fold, turn or miniaturiz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-1</w:t>
        <w:tab/>
        <w:tab/>
        <w:t>Fold along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-2</w:t>
        <w:tab/>
        <w:tab/>
        <w:t>Fold along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-C</w:t>
        <w:tab/>
        <w:tab/>
        <w:t>Anti-Clockwise turn 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-S</w:t>
        <w:tab/>
        <w:tab/>
        <w:t>Delete every 2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-X</w:t>
        <w:tab/>
        <w:tab/>
        <w:t>Delete every 2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Note: The latter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specially useful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paring a screen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version by FONTCONV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get to use the /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 DOUBLE=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result will be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erfect,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lean up th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ving your character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ft, up or down befo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latter two procedu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ield better results.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fore saving the font (us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restore the character to it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ious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</w:t>
        <w:tab/>
        <w:tab/>
        <w:t xml:space="preserve">   Change width of character box (matr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</w:t>
        <w:tab/>
        <w:tab/>
        <w:t>Make box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 or F6</w:t>
        <w:tab/>
        <w:t>Make box larger up to the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affect the  size of the character  matrix; if it ha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, you cannot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</w:t>
        <w:tab/>
        <w:tab/>
        <w:tab/>
        <w:t xml:space="preserve"> Read area into paste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)</w:t>
        <w:tab/>
        <w:tab/>
        <w:t>Mark one corner of the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T-M.</w:t>
        <w:tab/>
        <w:t>There  will be a 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t the cursor posi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it ALT-M that looks like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)</w:t>
        <w:tab/>
        <w:tab/>
        <w:t>Move the cursor to the</w:t>
        <w:tab/>
        <w:t>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)</w:t>
        <w:tab/>
        <w:tab/>
        <w:t>Press ALT-D to duplicate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ng between the mark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sent cursor posi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oked marking by accident, just hit ALT-D.  The present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into the paste buffer and its prior content dis- carded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diting.   If</w:t>
        <w:tab/>
        <w:t>you want  to re-locate</w:t>
        <w:tab/>
        <w:t>the past-marker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just move the cursor to where  you want to have it; the marker 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ste buffer  is re-initialized.  The  paste buffer is preserved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type changes.   You may thus  freely copy parts of 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other character matrix, provided  they fit in the character bo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The contents of the paste buffer can be pasted more than o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t in each time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   Paste contents of paste buffer to location in characte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upper left corner of the area and press ALT-P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paste  buffer do not fit  into the area, because  the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ng enough,  the remainder is  discarded.</w:t>
        <w:tab/>
        <w:t>If  the contents of 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ntain more rows than can be fitted into the area, remaining row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, too.   If by chance</w:t>
        <w:tab/>
        <w:t>your pasting of  the buffer contents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matrix  generates  a  double  pixel,  the  program issue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No harm occurs, but  you are encouraged to remove this  doub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before  you try  to compile  your character  shape into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</w:t>
        <w:tab/>
        <w:tab/>
        <w:tab/>
        <w:t xml:space="preserve">      Inver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ert the pixels in the character currently edited (ALT-I).  A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, you get a warning message,  if this process creates double pixe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he same row in the characte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</w:t>
        <w:tab/>
        <w:t xml:space="preserve">     Discard all changes and restore origin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.  ESC restores the character to the shape it had befo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t, except for typ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</w:t>
        <w:tab/>
        <w:tab/>
        <w:tab/>
        <w:t>Changing right or left wid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diting a fixed-spacing font,  the spaces to the right and lef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are automatically calculated by the program and adap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character box size (width).  If, however, the font you are edi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ortional</w:t>
        <w:tab/>
        <w:t>font (no  fixed character  size), you  can alter 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Press  ALT-L for the  left margin space  and ALT-R for  th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  <w:tab/>
        <w:t>In both cases you are asked to enter the new values directly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isplay.   The  values are  checked and  accepted only  if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Otherwise, the old values  are restored.  This is the  only a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interfere with  the parameter display, execept for  typ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</w:t>
        <w:tab/>
        <w:tab/>
        <w:tab/>
        <w:t>Switching to a new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character  display,</w:t>
        <w:tab/>
        <w:t>you  can  switch  to a new character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haracter on the keyboard</w:t>
        <w:tab/>
        <w:t>(e.d.:</w:t>
        <w:tab/>
        <w:t>a ). The present 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d into its binary representation and the new character 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 exists.</w:t>
        <w:tab/>
        <w:t xml:space="preserve"> Otherwise a  new empty  character box</w:t>
        <w:tab/>
        <w:t>is generated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f for some reason</w:t>
        <w:tab/>
        <w:t>your character contains double pixels (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  <w:tab/>
        <w:t>of  a  paste  operation,  for  instance),  it cannot be compi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sues an error message, asking you to press any key.  Afterward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k in the  character display to remove  any double pixel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  Again  you</w:t>
        <w:tab/>
        <w:t>should</w:t>
        <w:tab/>
        <w:t>press  a  to  switch  to  the  new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ould press ALT-N to go  to the next or ALT-B to go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racter.  In any case,  requesting a switch to a character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character range results in a warning beep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</w:t>
        <w:tab/>
        <w:t>the size  of your  current character,  and depending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computing machinery, switching to a different character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.  You are asked to  wait by FONTED while your character is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's  internal representation and  the new character  matri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</w:t>
        <w:tab/>
        <w:tab/>
        <w:tab/>
        <w:t xml:space="preserve"> Using the alphabe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A you get into the alphabet display.  You can move around</w:t>
        <w:tab/>
        <w:t>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keys,  while a normal DOS  cursor is displayed. 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any character, this character is chosen to be edited nex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, you can undefine any character (delete it from the character set)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not  allowed on the  present character.</w:t>
        <w:tab/>
        <w:t xml:space="preserve"> Any errors br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to  the  character  display  with  a  warning beep.  ESC brings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letters that you can choose for editing only via the 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Mainly, these are characters, whose keys have meaning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for instance:  - + ASCII_13 ASCII_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</w:t>
        <w:tab/>
        <w:tab/>
        <w:tab/>
        <w:t xml:space="preserve">   Changing the fon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cts the  type of the font  automatically on reading it</w:t>
        <w:tab/>
        <w:t>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have given it appropriate  information.  If what you are do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character set, the  last font type definition in the  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its type specification.   In either case, you might want to</w:t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Press ALT-T (for type) and enter the new two-letter typ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valid type  identification name, the program compiles your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to the new one.</w:t>
        <w:tab/>
        <w:t>To do so, it must first compile your pres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ld format.   If this cannot  be done because of  double pixel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you get the usual error message and the operation is aborted.</w:t>
        <w:tab/>
        <w:t>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done,</w:t>
        <w:tab/>
        <w:t>the  character</w:t>
        <w:tab/>
        <w:t>set  is converted with all width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ccordingly.  If the character boxes of any of your characters 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fit the new format (on changing from a 10 cpi or proportional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 cpi font. for instance), they are truncated on the right sid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</w:t>
        <w:tab/>
        <w:tab/>
        <w:tab/>
        <w:t xml:space="preserve">      Saving your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RETURN.  You shall then be asked to specify an output file.</w:t>
        <w:tab/>
        <w:t xml:space="preserve">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 file (or  &lt;RETURN&gt;, if  you do  not want  to save  your fo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requests you to specify a character widths table file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 or  &lt;RETURN&gt;, if you do not  need such a file. 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d with an empty &lt;RETURN&gt; to  the first question, the program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specify  a widths table either  and exits.  Otherwise,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your font  to the specified  file, writes a  character widths tabl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do so) and exits afterwards.  If the output file cannot b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rts the</w:t>
        <w:tab/>
        <w:t>process and returns you  to the editor.   If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s table  file cannot be  opened, no widths  table is writte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ceeds  as if  no widths  table file</w:t>
        <w:tab/>
        <w:t>had been  requested. 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ritten font file you can always get a widths tab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</w:t>
        <w:tab/>
        <w:tab/>
        <w:tab/>
        <w:t xml:space="preserve">       Using your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file obtained  (the output file) must  be copied to your 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fore it can be used.  Do so with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ONT.BIN LPT1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widths table gives you information that might be f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word processor (ChiWriter from Horstmann Software, P.O.  Box 503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95150, California, USA is to be recommended for it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 of use).  The format of the character widths table fil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D is (in sequ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decimal ASCII repres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lef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trix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righ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 in /360  inch for  a letter</w:t>
        <w:tab/>
        <w:t>quality font,  /120 inch  for a 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ont and /80 inch for draft high speed fonts (NEC P 5 6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d.:</w:t>
        <w:tab/>
        <w:t>B (66) 4 36 4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output file, letters are sorted by ascending ASCII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you new font, you can employ either of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elect the "user defined" (HOST)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your printer'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end</w:t>
        <w:tab/>
        <w:t>the following  ASCII character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ly to your printer (decimal valu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7 37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elect your  character set, either  re-set your printer 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or send the following byte sequence to the printer:  27 37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</w:t>
        <w:tab/>
        <w:t>have desingned</w:t>
        <w:tab/>
        <w:t>a fixed  spacing font  that contains diacritical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our example font ELGREEK.BIN) and  want to use these signs, precee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critical signs by a BS (ASCII 8).  This lets the printhead ov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preceding the  diacritical mark.  You  will have to make 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processing software does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-directory FONTTEST you will</w:t>
        <w:tab/>
        <w:t>find several files that are ca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TEST.BAT.  Switch  on your printer</w:t>
        <w:tab/>
        <w:t>and enter "FONTTESTTEST" 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; your printer will print a sample from a Greek philosopher's grea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you how to make use of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</w:t>
        <w:tab/>
        <w:tab/>
        <w:t xml:space="preserve"> Editing fonts without initializ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</w:t>
        <w:tab/>
        <w:t>parameter file,  you can  specify a  font as  having no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y simply letting  the space between the  first and the second  =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  <w:tab/>
        <w:t xml:space="preserve"> Because  the  program</w:t>
        <w:tab/>
        <w:t>recognizes  the  fonts by thei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ll such fonts (with no initialization) will be regarded a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ading  them.   If a  font with  no initialization</w:t>
        <w:tab/>
        <w:t>string is 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D,  the  program  will  use  recognize  such  a  font as the fo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efinition that  bears the symbolic  name with the  highes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ding to  alphabetic ordering  ("AA" is  tried before  "ZZ"). 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nt into the computer's memory, you can, however, convert it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types.  To make effective use of this, you should make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font  in  your  .CNF  file  that has an empty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s a proportionally spaced font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= =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ves  the  widths  informations  intact.    On writing your fo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t to the appropriate type and editing it in the usual manne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font correctly writen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use  this</w:t>
        <w:tab/>
        <w:t>feature  in  exceptional  cases  only.</w:t>
        <w:tab/>
        <w:t xml:space="preserve">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s are used by FONTED to recognize the fonts, and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initialization string always matches, it may lead to a font be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correctly.  To prevent you  from incurring any harm from this,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lexically  "large" symbolic names for  such fonts, like "ZZ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":  The program sorts the fonts alphabetically, before trying to matc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itialization</w:t>
        <w:tab/>
        <w:t>string against</w:t>
        <w:tab/>
        <w:t>the font  being supplied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</w:t>
        <w:tab/>
        <w:tab/>
        <w:tab/>
        <w:t xml:space="preserve"> Editing draft quality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upplying  initialization strings for  letter quality fonts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make it edit draft  fonts.  These fonts must comply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imposed by your particular printer.   For instance, on a NEC  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e characters in a draft quality font must not consist of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columns.  Editing such fonts is straightforward.  You will, however,</w:t>
        <w:tab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ary to  letter quality fonts,  they do not  come out with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 on the screen.  Rather, they appear squeezed along the x-ax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3  and do not  quite look like  what they appear  as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uch a</w:t>
        <w:tab/>
        <w:t>font requires more  imagination on the</w:t>
        <w:tab/>
        <w:t>part of the  us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letter quality font.</w:t>
        <w:tab/>
        <w:t>With a little practice, you can, however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edit draft quality font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raft  quality fonts  is slightly  faster than</w:t>
        <w:tab/>
        <w:t>editing l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urkhard Mei�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