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X is a program to check if  a specified drive is ready for being 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t has been written by Burkhard Mei�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cases where the operating system cannot handle th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ive's not being ready.  This happens with some CD ROM drive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software  does  not  display  the  correct</w:t>
        <w:tab/>
        <w:t>"Abort, Retry,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nce it has been loaded  in High DOS memory (UMB).   Simil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ccur  with  Hercules   display  screens  operating  in 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an "Illegal SHARE-operation"  message is produced instea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OS error message.   If, under these  circumstances, a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  <w:tab/>
        <w:t>the  drive,  the  operating  system  crashes,  due  to a bu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or DOS high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X is meant to remedy this situation.  It is called with a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 (e.d.:  DRIVEX g).  If the drive can be accessed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0, if its root directory  is empty 1. If the drive does 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returns 255.   Called  with no  valid drive  letter (a-z)</w:t>
        <w:tab/>
        <w:t>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program returns DOS error code 64.  A drive that is not 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n batch files  to test for the availability of CD 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  Suppose you have your program SPITRUN which is to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F as</w:t>
        <w:tab/>
        <w:t>its parameter.</w:t>
        <w:tab/>
        <w:t xml:space="preserve"> A  portion of</w:t>
        <w:tab/>
        <w:t>the appropriate  batch file m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8 goto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RUN V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rive is not ready. Insert disk/CD ROM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FILE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</w:t>
        <w:tab/>
        <w:t>that some  versions of</w:t>
        <w:tab/>
        <w:t>MSCDEX.EXE are</w:t>
        <w:tab/>
        <w:t>so strange 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highloaded" they tolerate a situation, where they are addr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y, but they do  so only once.  In  this situation be sure to</w:t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mediately before calling DRIVEX again.  Otherwi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 This effect is not to be observed with floppy or hard disk driv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CD drives where it happens, it happens with all forms of CD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seen this happen with</w:t>
        <w:tab/>
        <w:t>Philipps CM 205 CD-ROM drives when 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