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ichst�tt-to-Beta-Code-Text-Conversion-Program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(c) B.Mei�ner, 1992-93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lic University of Eichst�tt, Germany (Prof.  Dr.  J.Malitz)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t</w:t>
        <w:tab/>
        <w:t>of  Greek  and</w:t>
        <w:tab/>
        <w:t>Latin  epigraphical  corpora  on disk.</w:t>
        <w:tab/>
        <w:t>They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ce  routines  and  browser  facilities,  but  the file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 adapt them to  the V&amp;F program  for beta-coded texts 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in using the texts, a conversion routine is therefore necessar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rpose,</w:t>
        <w:tab/>
        <w:t>Burkhard  Mei�ner  (University</w:t>
        <w:tab/>
        <w:t>of  Halle)  has written the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that performs the task.  MC converts the Eichst�t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ode format to be read by Burkhard Mei�ner's V&amp;F program.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use  beta-coded</w:t>
        <w:tab/>
        <w:t>text  files  (as  distributed by the Thesaurus Ling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cae and the Packard Humanities Institute)  might also be used to vi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>the  resulting</w:t>
        <w:tab/>
        <w:t>text  files,  but  the</w:t>
        <w:tab/>
        <w:t>program 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V&amp;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printed documentation for MC.EXE, you should print 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standard line printer to get a reading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C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g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.EXE forms an integral part of V&amp;F.  All legal conditions that app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tems of the V&amp;F package apply to MC.EXE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is a program that its  author, Burkhard Mei�ner, has written private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urposes.  However, the author of the MC software grants the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oftware to any legitimate user of MC, under the following te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A legitimate user is defined as any natural or legal pers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legitimate user of the V&amp;F software.  This entails that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 paid  the  license</w:t>
        <w:tab/>
        <w:t>fee  of  1000  DM  (institutions)  or  800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s)  to  Burkhard  Mei�ner  for  the</w:t>
        <w:tab/>
        <w:t>use  of the V&amp;F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user  does not  obtain the  software as  his property; instea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</w:t>
        <w:tab/>
        <w:t>of  copying  and  distributing</w:t>
        <w:tab/>
        <w:t>the  software  remai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egitimate  user acquires the  right to use  the software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  <w:tab/>
        <w:t>machine  at  a</w:t>
        <w:tab/>
        <w:t>time  and  to  make  as many backup copies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he thinks appropriate.   The legimtimate user being  a non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(i.e.:  legal)  person, it may use  the software on any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hysically  contained within the  institution's building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MC  software is transferred under the conditio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fee is paid to the author, and the right to use the M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red</w:t>
        <w:tab/>
        <w:t>only to  the person  that has  paid the  fee.</w:t>
        <w:tab/>
        <w:t>Using MC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environment or on different machines within one physically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does conform to these conditions of legitimate use of MC;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MC to more than  one separate machine to use the 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 machine by different  persons at the  same time does 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C software, Burkhard Mei�ner holds and will hold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  <w:tab/>
        <w:t>software, and  he is  its material,  intellectual and spiritu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ails  that users  have to  give due  credit to</w:t>
        <w:tab/>
        <w:t>the author  and his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they publish results produced from the use of MC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 use MC  is transferred  under the  explicit condition 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the MC software and its  author in any publication that resul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 of the  MC software.   Any  use of  the MC  software that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legitimate according to  these conditions is considered  il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arrant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</w:t>
        <w:tab/>
        <w:t>software is  provided "as  is" without  warranty of 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 the implied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 purpose.</w:t>
        <w:tab/>
        <w:t>The entire risk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 and performance  of the  program is  with the  user. 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 defective, the  user assumes  the entire 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 repair  or</w:t>
        <w:tab/>
        <w:t>correction.    The  author, Burkhard Mei�ne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 that  the  functions  contained  in  the program will me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  that the  operation of  the program 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.   However, he  warrants the  diskette(s) on  which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, to be free from  defects in materials and workmanship 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period of ninety (90) days from the date of delive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entire liability and the users exclusive 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</w:t>
        <w:tab/>
        <w:t>replacement of</w:t>
        <w:tab/>
        <w:t>any diskette  not meeting  our "Limited  Warran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to the author together with a copy of the user's recei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</w:t>
        <w:tab/>
        <w:t>the  author,  Burkhard</w:t>
        <w:tab/>
        <w:t>Mei�ner,  is  unable  to deli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ich is free</w:t>
        <w:tab/>
        <w:t>of defects in materials  or workmanship, the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 Agreement between  author and  user by  return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his money sha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, Burkhard  Mei�ner, be liable to the user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 including  any  lost</w:t>
        <w:tab/>
        <w:t>profits,  lost</w:t>
        <w:tab/>
        <w:t>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 use or inability to us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ing 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should  know something about the organiz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st�tt text files:</w:t>
        <w:tab/>
        <w:t>Each text corpus is  organized around a corpus</w:t>
        <w:tab/>
        <w:t>(.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pointers to a  set of index (.NDX) and text  (.T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llect all  texts of such a corpus  into one beta code fil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resolve the  file pointers in the  corpus file and the 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exts in the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does all this for single corpora.  This means:  You must re-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.CPS file to obtain a full conversion of all existing tex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.TXT, .NDX and .CPS which belong together are loca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irectory and writes its output  into the same directory.  It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TAB.DIR  automatically,  the  beta</w:t>
        <w:tab/>
        <w:t>code  author  list.  Suppo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.CPS with its adjacent files.  To create a beta code file set CV_001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version program 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ame of the input file (e.d.:  DFG) and the output file</w:t>
        <w:tab/>
        <w:t>(e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001).  For Latin texts, enter Y  upon the third question.  The Y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reek font of the  Eichst�tt files.  This is necessary  with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ainly in Latin.  As a  new feature, you can then enter a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six reference  level names  which will  be used</w:t>
        <w:tab/>
        <w:t>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Inscription.....line).   E.d.:   Inscription....section  lin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, or else re-enter al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CV_001.txt, CV_001.idt and AUTHTAB.dir.  B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iles with the same names which you do not want to be overwritte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MC conversion process can  always be interrupted using the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n  this case you  should allow some  time to the  MC.EX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ystem to restore  the memory state to</w:t>
        <w:tab/>
        <w:t>DOS standards, close the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lose the files writt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finishes,  you can start V&amp;F,</w:t>
        <w:tab/>
        <w:t>make the directory,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, your CDdrive directory  (Options menu, number 6, do not</w:t>
        <w:tab/>
        <w:t>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lash), Re-Read the author list and work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he new files to existing  sets of beta code texts, you may 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utility with the /A switch and the DOS APPEND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 as to the use  of the resulting files;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earched and indexed like any other TLG or PHI beta 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sorts the</w:t>
        <w:tab/>
        <w:t>texts by  names.   It uses  a special 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ext names  with respect to the  positional value of thei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mponent, without comparing the text names only alphabeticall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sured  that 400a sorts</w:t>
        <w:tab/>
        <w:t>after 400 but  before 4000.   A text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-9 sorts  after 2347  but before  2349.   The complicated  string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perations during the sorting process make it quite slow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lections.  In addition,  the memory requirements are gigantic.</w:t>
        <w:tab/>
        <w:t xml:space="preserve">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 way of  running it  on a  1 MByte  machine; a  machine with only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</w:t>
        <w:tab/>
        <w:t>may  come  into  serious  difficulties</w:t>
        <w:tab/>
        <w:t>with  excessive swapp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s, 4 MBytes seem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C - An Ex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set of Eichst�tt  files.  These come as text files  (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(.NDX) and</w:t>
        <w:tab/>
        <w:t>corpus files (.CPS).   The dictionary files (.D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) are of no interest to the conversion process and are not needed for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 you  must  not  delete  them:    They  are  necessary  for the Eichst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ce routines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all  these files in one  sub directory (for security 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erform  the conversions, using  copies of the  files, and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detemine how many and which .CPS file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, create  a sub directory for  each single .CPS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inct name (but empty as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.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epig.cps</w:t>
        <w:tab/>
        <w:t xml:space="preserve">    73</w:t>
        <w:tab/>
        <w:t>14.12.91 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</w:t>
        <w:tab/>
        <w:t>.cps</w:t>
        <w:tab/>
        <w:t xml:space="preserve">   109</w:t>
        <w:tab/>
        <w:t>10.09.92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ia.cps</w:t>
        <w:tab/>
        <w:t xml:space="preserve">   118</w:t>
        <w:tab/>
        <w:t>22.01.88  17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</w:t>
        <w:tab/>
        <w:t>.cps</w:t>
        <w:tab/>
        <w:t xml:space="preserve">    82</w:t>
        <w:tab/>
        <w:t>23.04.91  14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sub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ann_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conversion proces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DOS prompt  and enter  "ann_epig" when  being asked  for a .C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  <w:tab/>
        <w:t xml:space="preserve"> Enter</w:t>
        <w:tab/>
        <w:t>a  distinct  name  for</w:t>
        <w:tab/>
        <w:t>the  output  files  when  asked (e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v_00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, if most of the texts  are in Greek or in Latin. 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ek,  you should  simply press  &lt;ENTER&gt; when  being asked,  if the 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ced to have  Latin default font.  If  most of them are in</w:t>
        <w:tab/>
        <w:t>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or "y" as the answer to this third question.  This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l" language code in the  resulting files instead of "g".  Thi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llows for  much less language  codes within the</w:t>
        <w:tab/>
        <w:t>texts themselv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 of making  them more compact and  all V&amp;F processes upo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 process, enter "Y"  or "y" upon  the fourth question,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f you want to make corrections.  In this case, you must start MC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C converts the texts and write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0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001.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TAB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, you should copy (or move, if you have a directory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 like UNIX' mv) these files to your ANN_EPIG su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V_001.TXT ANN_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V_001.IDT ANN_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HTAB.DIR ANN_E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sses should be performed for all four .CPS files separatel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you  should  select  divers  file  names  for the output files (e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002 CV_003 CV_004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onversion has been performed (CV_004 being the last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bove example), you should have all resulting files in th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in our  case).  Now  copy the files  of the first  sub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N_EPIG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UTHTAB.DIR (with one  entry) in your  present directory.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 with</w:t>
        <w:tab/>
        <w:t>this  file  specified  AS  THE</w:t>
        <w:tab/>
        <w:t>OUTPUT</w:t>
        <w:tab/>
        <w:t>FILE  and  the</w:t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TAB.DIR files within the other sub directories as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  c:\DFG\AUTHTAB.DIR</w:t>
        <w:tab/>
        <w:t xml:space="preserve">     AUTHTAB.DIR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  c:\GERMANIA\AUTHTAB.DIR   AUTHTAB.DIR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  c:\ILS\AUTHTAB.DIR</w:t>
        <w:tab/>
        <w:t xml:space="preserve">     AUTHTAB.DIR 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 should move  or copy  all .TXT  and .IDT</w:t>
        <w:tab/>
        <w:t>files as  well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TAB.DIR file to one separate sub  directory where they can be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ANN_EPIG\*.IDT</w:t>
        <w:tab/>
        <w:t xml:space="preserve">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ANN_EPIG\*.TXT</w:t>
        <w:tab/>
        <w:t xml:space="preserve">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 DFG\*.IDT </w:t>
        <w:tab/>
        <w:t xml:space="preserve">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 DFG\*.TXT </w:t>
        <w:tab/>
        <w:t xml:space="preserve">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GERMANIA\*.IDT</w:t>
        <w:tab/>
        <w:t xml:space="preserve">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GERMANIA\*.TXT</w:t>
        <w:tab/>
        <w:t xml:space="preserve">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 ILS\*.IDT </w:t>
        <w:tab/>
        <w:t xml:space="preserve">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 ILS\*.TXT </w:t>
        <w:tab/>
        <w:t xml:space="preserve">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HTAB.DIR</w:t>
        <w:tab/>
        <w:t xml:space="preserve">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 in the four sub directories can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NN_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V_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UTHTAB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 to have these  files available together  with one of 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you should use the DOS comm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CD into the CD drive.  Let's suppose, the drive be G:.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where your new inscription file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MA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common AUTHTAB.DIR for both sets of texts.  Keep the old 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G:\AUTHTAB.DIR AUTHTAB.DI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DOS command APPEND to make both directories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G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end multiple directories, separated by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&amp;F profile PROFILE.V&amp;F you should make 'C:\MALITZ\' your CDdr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.  In  this case you will  have both sets of  text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If you insert the DOS APPEND command in your V&amp;F.BAT file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 you can  automate the  process for  the future.</w:t>
        <w:tab/>
        <w:t>To  re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ssignments, give the command with only one ";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given  in your V&amp;F.BAT batch  file before returning you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we have connected</w:t>
        <w:tab/>
        <w:t>all TLG and PHI texts with  the 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t Erlangen in one large text fil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C - Technical Details and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uses  complicated lists  with a  multiple-pointer structure</w:t>
        <w:tab/>
        <w:t>to stor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</w:t>
        <w:tab/>
        <w:t>text  lists  and  single  texts  in  memory.  To sort the tex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ust  temporarily be  converted to  linear arrays  to b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d afterwards.</w:t>
        <w:tab/>
        <w:t>This uses large amounts of memory and takes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xt lists are sorted</w:t>
        <w:tab/>
        <w:t>and the conversion process is under  w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VERTING ... lines  flicker on the screen), your 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nough  for  the  process.</w:t>
        <w:tab/>
        <w:t xml:space="preserve">  If,  however,  you get the SYSTEM ERROR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forming you</w:t>
        <w:tab/>
        <w:t>of the presence  of insufficient memory, 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not be used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should use  MODXCONF as described in the V&amp;F</w:t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pply  it  to  MC  (MODXCONF  MC.EXE)  and follow the 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gion size and/or virtual memory size.  The swapping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 manager uses large</w:t>
        <w:tab/>
        <w:t>amounts of time  and hard disk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 have decided  to set  the MC.EXE</w:t>
        <w:tab/>
        <w:t>region size  to only 3 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 be enough</w:t>
        <w:tab/>
        <w:t>for most  processes.   As yet  we have</w:t>
        <w:tab/>
        <w:t>fou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es could be fitted in  a memory region that wa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KBytes and smaller  than 1584 Kbytes.   With MC.EXE, you have  tw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which should be enough by al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 MC has been  made possible by  Prof.  Dr.</w:t>
        <w:tab/>
        <w:t>J�rgen Ma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st�tt Catholic University, who disclosed his file formats, provided 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on the internal structure of his texts and of the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.  He also invested much time in beta-testing MC. Some erro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found  during  this  activity,  and  the</w:t>
        <w:tab/>
        <w:t>program  owes many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Malitz' suggestions.  Professor Malitz' work on the  compu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k inscriptions  of Asia is  to be commended  for its yielding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Mark</w:t>
        <w:tab/>
        <w:t>Emmer of Catspaw,  Inc. has been  exceptionally cooper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demands  for improving his  already excellent programming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ITBOL-386, SPITBOL-8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C Application Error Messag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PUT .CPS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OUTPUT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INPUT .CPS FILE DOES NOT HAV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INPUT .CPS FILE CORRUPT: NON-MATCHING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INPUT .NDX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INPUT .NDX FILE CORRUPT: ERRONEOU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INPUT .NDX FILE CORRUPT: NON-MATCHING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INPUT .TXT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INPUT .TXT FILE CORRUPT: TEXT OFFSET CAN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INPUT .TXT FILE CORRUPT: MISSING END MARKER (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INPUT .TXT FILE CORRUPT: ERRONEOUS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OUTPUT .TXT FILE CAN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OUTPUT .NDX FILE CAN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AUTHTAB.DIR CANNOT BE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CONFLICTING I/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has been built using the INTEL DOS extender (DPMI-compatible). 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on 32-bit machines only, and not under DESQView.</w:t>
        <w:tab/>
        <w:t>Since MC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memory, this would hardly be possible, anyway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 .SPX version would b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