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ichstaett-to-Beta-Code-Text-Conversion-Program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(c) B.Meissner, 1992-201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has been ported to C-SNOBOL (Phil Budne), because of thi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acceptance. mc has been augmented to include all the extende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introduced into the Eichstaett text files, lo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nd other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/O routines in mc. have been changed from SPITBOL conventions to SNOBOL4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asy to revert this at some stage (or introduce system-a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 did in betautf8.sno, which is completely transparent to all varia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NOBOL4 language), but given the rarity with which mc is probably ru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ant to invest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should use snobol4 -b -d 4096k -S 500k -P 500k ./mc.s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mc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bol4 can be retrieved in source forma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www.snobol4.org/csnobol4/cur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couple of SNOBOL4 versions in the snobol4.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snobol4            32-bit Linu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nobol4.exe        32-bit Windows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can be retrieved from snobol4.dir by merely copying the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alling examples in snobol4.bat, mc.bat and 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and Errors in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cannot, however, correct errors which arre present in the Eichstaet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mselves. In the most recent versions (2008 and 2009/2010)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ch errors which should be corrected at some st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LS_III2 contains erroneous lines and line lengths in text no. 9259a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ke the text completely incomprehensible, even to the ConcEy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ConcEyst program's rendering of the text is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"fehler.png" and shows that something must have gone very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eta code, this tex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9259a.1.1.1.1.1              $:E)\A(|U)\&amp; undoc. `0 $*SHA)=*|T&amp; undoc. `0</w:t>
      </w:r>
    </w:p>
    <w:p>
      <w:pPr>
        <w:pStyle w:val="PreformattedText"/>
        <w:bidi w:val="0"/>
        <w:spacing w:before="0" w:after="0"/>
        <w:jc w:val="left"/>
        <w:rPr/>
      </w:pPr>
      <w:r>
        <w:rPr/>
        <w:t>$*R&amp;r[1centuria]1$I)HU)\&amp;#59[1centuria]1$*T&amp; undoc. `0 $*E&amp;r$E)\A(|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[1milliaria]1$*T:&amp;[1milliaria]1$*A*E&amp;g$*SI*)T&amp; undoc. `0</w:t>
      </w:r>
    </w:p>
    <w:p>
      <w:pPr>
        <w:pStyle w:val="PreformattedText"/>
        <w:bidi w:val="0"/>
        <w:spacing w:before="0" w:after="0"/>
        <w:jc w:val="left"/>
        <w:rPr/>
      </w:pPr>
      <w:r>
        <w:rPr/>
        <w:t>$*S*T&amp;[1milliaria]1O$*T:&amp;[1milliaria]1$*AHA*(|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[1milliaria]1x$*E&amp;[1milliaria]1$U)\E)\A*(|R&amp;dSVO AT EXORNATIONEM$A)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BALINEI$H\|&amp;DONO DED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c inserts an " undoc. " tag, followed by the numeric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error (in this case: zero=0) to make identification of such error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G_52 seems as if there was an error after inscription number 102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yst  does not display any  inscriptions after that. 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a  weird ordering of the texts in the  .NDX file for this fil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re  not ordered according  to their  numbers,  but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. This inconsistency is corrected on-the-fly by mc, which sorts th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numbers.  Mc uses a complicated queue-structure, a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to re-arrange the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are a couple of files which are referred to differently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ly by ConcEyst. These are the McCrum, Meiggs&amp;Lewis and Rhodes_Os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have differing uppercase/lowercase renderings of their fil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table files. On case-aware operating systems (all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!) this may lead to errors. A small unix shell script provides a remed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ly linking the files to symbolic names which more precisely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these files have in the internal data bases ("rename_fi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mc cannot be used only to make the ConcEyst text files acces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-code-aware programs (like V&amp;F), but also to check and debug the ConcEy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 University of Eichstaett, Germany (Prof.  Dr. J.Malitz)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t  of  Greek  and  Latin  epigraphical  corpora  on disk.  They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  routines  and  browser  facilities,  but  the files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o  adapt them to  the V&amp;F program  for beta-coded texts 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in using the texts, a conversion routine is therefore necessary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urpose, Burkhard  Meissner  (University  of  Halle)  has written the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that performs the task. MC converts the Eichstaet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code format to be read by Burkhard Meissner's V&amp;F program.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use  beta-coded  text  files  (as  distributed by the Thesaurus Ling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ecae and the Packard Humanities Institute)  might also be used to vie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the  resulting  text  files,  but  the  program 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e V&amp;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printed documentation for MC.EXE, you should print 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standard line printer to get a reading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C.DOC 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g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.EXE forms an integral part of V&amp;F.  All legal conditions that apply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items of the V&amp;F package apply to MC.EXE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is a program that its  author, Burkhard Meissner, has written priv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urposes.  However, the author of the MC software grants the ri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software to any legitimate user of MC, under the following ter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  A legitimate user is defined as any natural or legal pers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legitimate user of the V&amp;F software.  This entails that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  paid  the  license  fee  of  1000  DM  (institutions)  or  800 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viduals)  to  Burkhard Meissner  for  the use  of the V&amp;F software or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ed the software by  downloading from the  Ancient History home pag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mut-Schmidt-University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timate user  does not  obtain the  software as  his property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of copying and distributing  the  software  remain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legitimate  user acquires the  right to use  the software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machine  at  a  time  and  to  make  as many backup copies for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as he thinks appropriate.   The legimtimate user being  a non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al (i.e.:  legal)  person, it may use  the software on any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hysically  contained within the  institution's building. 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use the MC  software is transferred under the condition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mentioned fee is paid to the author, and the right to use the M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erred  only to  the person  that has  paid the  fee.   Using MC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environment or on different machines within one physically co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 does conform to these conditions of legitimate use of MC;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ng MC to more than  one separate machine to use the 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 machine by different  persons at the  same time does  n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C software, Burkhard Meissner holds and will hol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oftware, and  he is  its material,  intellectual and spiritual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ails  that users  have to  give due  credit to  the author  and his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en they publish results produced from the use of MC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 use MC  is transferred  under the  explicit condition 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the MC software and its  author in any publication that resul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use  of the  MC software.   Any  use of  the MC  software tha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legitimate according to  these conditions is considered  il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arrant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  software is  provided "as  is" without  warranty of 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 the implied warrant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 purpose.  The entire risk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y  and performance  of the  program is  with the  user.  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ve  defective, the  user assumes  the entire  cost of all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,  repair  or  correction.   The  author, Burkhard Meissner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 that  the  functions  contained  in  the program will mee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r  that the  operation of  the program 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free.   However, he  warrants the  diskette(s) on  which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,  if it  is so furnished,  to be free from defects 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manship under normal use for a period of ninety (90)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's entire liability and the users exclusive 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 replacement of  any diskette  not meeting  our "Limited  Warran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turned to the author together with a copy of the user's recei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 the  author,  Burkhard  Meissner, is  unable  to deli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hich is free  of defects in materials  or workmanship, the us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 Agreement between  author and  user by  returning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which his money sha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, Burkhard Meissner, be liable to the user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 including  any  lost  profits,  lost 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 use or inability to us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ing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, you should  know something about the organiza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staett text files:  Each text corpus is  organized around a corpus  (.C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ontains pointers to a  set of index (.NDX) and text  (.TX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llect all  texts of such a corpus  into one beta code file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resolve the  file pointers in the  corpus file and the 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exts in the .N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does all this for single corpora.  This means:  You must re-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.CPS file to obtain a full conversion of all existing text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the .TXT, .NDX and .CPS which belong together are loca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irectory and writes its output  into the same directory.  It 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TAB.DIR  automatically,  the  beta  code  author  list.  Suppo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.CPS with its adjacent files.  To create a beta code file set CV_001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onversion program M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ame of the input file (e.d.:  DFG) and the output file  (e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001).  For Latin texts, enter Y  upon the third question.  The Y 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Greek font of the  Eichstaett files. This is necessary  with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mainly in Latin.  As a  new feature, you can then enter a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six reference  level names  which will  be used 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(Inscription.....line).   E.d.:   Inscription....section  line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, or else re-enter all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CV_001.txt, CV_001.idt and AUTHTAB.dir.  B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files with the same names which you do not want to be overwritten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MC conversion process can  always be interrupted using the 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In  this case you  should allow some  time to the  MC.EX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ystem to restore  the memory state to  DOS standards, close the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lose the files writt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finishes,  you can start V&amp;F,  make the directory,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are, your CDdrive directory  (Options menu, number 6, do not 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lash), Re-Read the author list and work o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he new files to existing  sets of beta code texts, you may 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utility with the /A switch and the DOS APPEND 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 as to the use  of the resulting files;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earched and indexed like any other TLG or PHI beta 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sorts the  texts by  names.   It uses  a special  algorith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ext names  with respect to the  positional value of their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mponent, without comparing the text names only alphabeticall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sured  that 400a sorts  after 400 but  before 4000.   A text na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7-9 sorts  after 2347  but before  2349.   The complicated  string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perations during the sorting process make it quite slow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lections.  In addition,  the memory requirements are gigantic.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 way of  running it  on a  1 MByte  machine; a  machine with only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s  may  come  into  serious  difficulties  with  excessive swapp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s, 4 MBytes seem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C - An Ex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set of Eichstaett files.  These come as text files  (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(.NDX) and  corpus files (.CPS).   The dictionary files (.DC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are of no interest to the conversion process and are not needed for 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 you  must  not  delete  them:   They  are  necessary  for the Eichsta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ance routines them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py all  these files in one  sub directory (for security 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erform  the conversions, using  copies of the  files, and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detemine how many and which .CPS file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*.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create  a sub directory for  each single .CPS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stinct name (but empty as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.CP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_epig.cps        73  14.12.91  11: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     .cps       109  10.09.92  1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ia.cps       118  22.01.88  17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    .cps        82  23.04.91  14: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sub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ann_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conversion process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DOS prompt  and enter  "ann_epig" when  being asked  for a .C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 Enter  a  distinct  name  for  the  output  files  when  asked (e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v_00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, if most of the texts  are in Greek or in Latin.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ek,  you should  simply press  &lt;ENTER&gt; when  being asked,  if the 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ced to have  Latin default font.  If  most of them are in 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 or "y" as the answer to this third question.  This mak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"l" language code in the  resulting files instead of "g".  This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llows for  much less language  codes within the  texts themselv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equence of making  them more compact and  all V&amp;F processes upon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 process, enter "Y"  or "y" upon  the fourth question,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f you want to make corrections.  In this case, you must start MC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MC converts the texts and writes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00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001.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TAB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, you should copy (or move, if you have a directory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r like UNIX' mv) these files to your ANN_EPIG sub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V_001.TXT ANN_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V_001.IDT ANN_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HTAB.DIR ANN_EP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es should be performed for all four .CPS files separately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you  should  select  divers  file  names  for the output files (e.d.:</w:t>
      </w:r>
    </w:p>
    <w:p>
      <w:pPr>
        <w:pStyle w:val="PreformattedText"/>
        <w:bidi w:val="0"/>
        <w:spacing w:before="0" w:after="0"/>
        <w:jc w:val="left"/>
        <w:rPr/>
      </w:pPr>
      <w:r>
        <w:rPr/>
        <w:t>CV_002 CV_003 CV_004 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conversion has been performed (CV_004 being the last out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bove example), you should have all resulting files in th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ur in our  case).  Now  copy the files  of the first  sub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N_EPIG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UTHTAB.DIR (with one  entry) in your  present directory.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 with  this  file  specified  AS  THE  OUTPUT  FILE  and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TAB.DIR files within the other sub directories as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  c:\DFG\AUTHTAB.DIR        AUTHTAB.DIR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  c:\GERMANIA\AUTHTAB.DIR   AUTHTAB.DIR 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  c:\ILS\AUTHTAB.DIR        AUTHTAB.DIR 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 should move  or copy  all .TXT  and .IDT  files as  well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TAB.DIR file to one separate sub  directory where they can be acces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&amp;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ANN_EPIG\*.IDT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ANN_EPIG\*.TXT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FG\*.IDT     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DFG\*.TXT     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GERMANIA\*.IDT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GERMANIA\*.TXT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ILS\*.IDT     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PY ILS\*.TXT     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UTHTAB.DIR         D:\MA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files in the four sub directories can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NN_E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F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GE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V_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AUTHTAB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 to have these  files available together  with one of  you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you should use the DOS command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CD into the CD drive.  Let's suppose, the drive be G:.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, where your new inscription files are lo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MA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e a common AUTHTAB.DIR for both sets of texts.  Keep the old o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CONV G:\AUTHTAB.DIR AUTHTAB.DIR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DOS command APPEND to make both directories acce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G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ppend multiple directories, separated by "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V&amp;F profile PROFILE.V&amp;F you should make 'C:\MALITZ\' your CDdr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rectory.  In  this case you will  have both sets of  text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If you insert the DOS APPEND command in your V&amp;F.BAT file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 you can  automate the  process for  the future.   To  re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ssignments, give the command with only one ";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given  in your V&amp;F.BAT batch  file before returning you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we have connected  all TLG and PHI texts with  the Mal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at Erlangen in one large text fil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- Technical Details and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uses  complicated lists  with a  multiple-pointer structure  to store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 text  lists  and  single  texts  in  memory.  To sort the tex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must  temporarily be  converted to  linear arrays  to be s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d afterwards.  This uses large amounts of memory and takes mu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ext lists are sorted  and the conversion process is under  w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NVERTING ... lines  flicker on the screen), your  computer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nough  for  the  process.    If,  however,  you get the SYSTEM ERROR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forming you  of the presence  of insufficient memory,  you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not be used for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should use  MODXCONF as described in the V&amp;F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pply  it  to  MC  (MODXCONF  MC.EXE)  and follow the 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region size and/or virtual memory size.  The swapping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emory  manager uses large  amounts of time  and hard disk 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 have decided  to set  the MC.EXE  region size  to only 3 M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 be enough  for most  processes.   As yet  we have  fou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cesses could be fitted in  a memory region that was larg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 KBytes and smaller  than 1584 Kbytes.   With MC.EXE, you have  tw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which should be enough by all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 MC has been  made possible by  Prof.  Dr.  Jaergen Mali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chstaett Catholic University, who disclosed his file formats, provided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pon the internal structure of his texts and of the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m.  He also invested much time in beta-testing MC. Some erro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found  during  this  activity,  and  the  program  owes many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Malitz' suggestions.  Professor Malitz' work on the  compute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ek inscriptions  of Asia is  to be commended  for its yielding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 Mark  Emmer of Catspaw,  Inc. has been  exceptionally coopera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demands  for improving his  already excellent programming 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ITBOL-386, SPITBOL-80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 Application Error Message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PUT .CPS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OUTPUT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INPUT .CPS FILE DOES NOT HAV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INPUT .CPS FILE CORRUPT: NON-MATCHING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INPUT .NDX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INPUT .NDX FILE CORRUPT: ERRONEOU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INPUT .NDX FILE CORRUPT: NON-MATCHING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INPUT .TXT 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INPUT .TXT FILE CORRUPT: TEXT OFFSET CAN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INPUT .TXT FILE CORRUPT: MISSING END MARKER (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INPUT .TXT FILE CORRUPT: ERRONEOUS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OUTPUT .TXT FILE CAN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OUTPUT .NDX FILE CAN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AUTHTAB.DIR CANNOT BE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CONFLICTING I/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used to be built with the INTEL DOS extender (DPMI-compatible). This me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run on 32-bit DOS machines only, and not under DESQView.  Since MC uses large amounts of memory, this seemed reasonably.  Nowadays, 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faster and much larger:  An interpreter implementation is fea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ircumstanc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