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files to setup DOSE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.conf                     My /etc/dosemu/global 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mu.conf                     My /etc/dosemu/dosemu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rives                        Layout of my ~/.driv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ll the links cre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_z_autoexec.bat            /usr/local/share/dosemu/freedos/autoex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c_autoexec.bat              /home/dos_c/autoexec.bat (tru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S resides in /usr/local/share/dosemu/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created thence to a "copy" in /home/dos_c to ens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able without incurring security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rt of the setup is creating a working FreeDOS with DPMI and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Carefully editing /etc/dosemu.conf according to the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the key to achiev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