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DUKE Database  of Documentary Papyri "beta code" 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od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.exe input_file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bol4 -b duke.sno input_file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DUKE output file "input_file" to beta code format "output_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utput_file  should  then  be  made  the  input  to BETAUTF8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rmed UTF-8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P "beta code" output is non-standar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lower case  letters (a b g) for  Greek instead of capitals (A  B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capital letters are  marked by the usual  asterisk, but with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(*a *b *g) instead of capitals (*A *B *G)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 not conform to the  usual rules about bracket encoding.  Thus,  "[[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"[4" (double brackets), "&lt;" for "[2" and the html code "&amp;lpar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f the  hash sign codes are used consistently in the  files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; thus, "[chirho]" replaces "#322"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these files may somehow conform to TEI (Text Encoding Initi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more than the usual beta code files as used by the Thesaurus Lingu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ecae; however:  Duke files, because  their coding is a mixture of  both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 conform to any of these two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herefore written  duke.sno to  adapt DUKE  files to  usual bet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s far as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and / are left out in DUKE web output, so that one cannot tell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has been inserted in raised script; this is an error in the Duk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