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conc program to convert concordance (not: inde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v&amp;f to a format suitable for conversion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taut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you have a concordance index.v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step: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onc index.v&amp;f index.frm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tep: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utf8 index.frm index.utf -g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Under the control of operating systems for which &amp;has special men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, Linux, Windows-32), enclose the file name in quotation ma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tep: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onc "index.v&amp;f" index.frm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onc.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. To use it, you need the snobol4 interpreter snobol4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autf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cript to invoke snobol4 to sta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32 executable (very fast). Together with 32rtm.exe and the 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under MS-DOS, too. Under DOSBox and many other emulart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16/conv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MS-DOS executable to be used if the win-32 version crash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does under DOSEmu, if DOSEmu's DPMI and VCPI servic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dosemu.co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e -n or /N parameter with betautf8 w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